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GUMENTARY SYST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JECTIV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ST AND EXPLAIN THE STRUCTURE AND FUNCTION OF THE COMPONENTS OF THE INTEGUMENTARY SYSTEM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DENTIFY FACTORS CONTRIBUTING TO THE COLORATION OF THE SKI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PLAIN HOW THE SKIN REGULATES THE TEMPERATURE OF THE BOD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SCRIBE THE ACCESORY ORGANS OF THE SKIN AND THEIR FUNCTION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SCRIBE COMMON INTEGUMENTARY SYSTEM DISORDERS IN TERMS OF ORIGIN, MANIFESTATION AND TREAT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4:22:00Z</dcterms:created>
  <dc:creator>shaw</dc:creator>
  <dc:description/>
  <dc:language>en-US</dc:language>
  <cp:lastModifiedBy>shaw</cp:lastModifiedBy>
  <dcterms:modified xsi:type="dcterms:W3CDTF">2002-10-11T14:34:00Z</dcterms:modified>
  <cp:revision>1</cp:revision>
  <dc:subject/>
  <dc:title>INTEGUMENTARY SYSTEM</dc:title>
</cp:coreProperties>
</file>